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654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nimal Book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Writing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cs="Arial" w:ascii="Arial" w:hAnsi="Arial"/>
                <w:sz w:val="22"/>
              </w:rPr>
              <w:t>4th to</w:t>
            </w:r>
            <w:r>
              <w:rPr>
                <w:rFonts w:cs="Arial" w:ascii="Arial" w:hAnsi="Arial"/>
                <w:sz w:val="22"/>
              </w:rPr>
              <w:t xml:space="preserve"> 5th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use safari to find pictures and information about an animal.  Students will use Story Kit application to create books about the animals they chos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eastAsia="Arial Unicode MS" w:cs="Arial" w:ascii="Arial" w:hAnsi="Arial"/>
                <w:sz w:val="22"/>
              </w:rPr>
              <w:t xml:space="preserve">225      </w:t>
            </w:r>
            <w:r>
              <w:fldChar w:fldCharType="begin">
                <w:ffData>
                  <w:name w:val="__Fieldmark__0_2098031025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0" w:name="__Fieldmark__0_2098031025"/>
            <w:bookmarkStart w:id="1" w:name="__Fieldmark__0_2098031025"/>
            <w:bookmarkEnd w:id="1"/>
            <w:r>
              <w:rPr>
                <w:rFonts w:eastAsia="Arial Unicode MS" w:cs="Arial" w:ascii="Arial" w:hAnsi="Arial"/>
                <w:sz w:val="22"/>
              </w:rPr>
            </w:r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complete this lesson in technology special; 45 minutes per week, for 5 week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a Evan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iPods to help students research a top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precise and meaningful language to present a topic concise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 a topic using iPod applic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3B3B3A"/>
                <w:sz w:val="20"/>
                <w:szCs w:val="20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CC4&amp;5W2. Write informative/explanatory texts to examine a topic and convey ideas and information clear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Introduce a topic clearly, provide a general observation and focus, and group related information logically; include formatting (e.g., headings), illustrations, and multimedia when useful to aiding comprehen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Develop the topic with facts, definitions, concrete details, quotations, or other information and examples related to the top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Use precise language and domain-specific vocabulary to inform about or explain the top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Provide a concluding statement or section related to the information or explanation presented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can we learn about a topic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can we share what we learne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ek 1- allow the students to play with the iPods.  They are encouraged to explore Safari, maps, dictionary, and Story Kit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can choose how they take notes, and how they develop their books.   Students can use a combination of the computer and the iPo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653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-2 class perio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select an animal to resear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 Unicode MS" w:cs="Arial" w:ascii="Arial" w:hAnsi="Arial"/>
                <w:sz w:val="22"/>
              </w:rPr>
              <w:t>Using the document camera, teacher shows students how to access Google using safari on the iPo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 Unicode MS" w:cs="Arial" w:ascii="Arial" w:hAnsi="Arial"/>
                <w:sz w:val="22"/>
              </w:rPr>
              <w:t>Teacher demonstrates search, copy and paste text, and save im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find information about their animal to complete attached workshe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-2 class perio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 Unicode MS" w:cs="Arial" w:ascii="Arial" w:hAnsi="Arial"/>
                <w:sz w:val="22"/>
              </w:rPr>
              <w:t>Using the document camera, teacher demonstrates adding pictures, adding text, and adding pages in the Story Kit Appli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create 8-page books.  The pages are based on the eight sections listed on the attached workshee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class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record themselves reading the text on the pages of their book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email the books to the teac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Completed books will be emailed to the teacher for assessment.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Books will be linked to our website so they can share their finished products with their parent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ome students aren’t familiar with typing on the iPods.  They need time to explore all the applica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room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itle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topic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bit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mate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fe Cy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un Fac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sour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54:00Z</dcterms:created>
  <dc:creator>Registered User</dc:creator>
  <dc:description/>
  <cp:keywords/>
  <dc:language>en-US</dc:language>
  <cp:lastModifiedBy>Registered User</cp:lastModifiedBy>
  <cp:lastPrinted>2010-08-30T12:39:00Z</cp:lastPrinted>
  <dcterms:modified xsi:type="dcterms:W3CDTF">2010-12-10T16:14:00Z</dcterms:modified>
  <cp:revision>4</cp:revision>
  <dc:subject/>
  <dc:title>Visual Strategies Lesson Plan</dc:title>
</cp:coreProperties>
</file>